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CINSKI FAKULTET U KRAGUJEVCU</w:t>
      </w:r>
    </w:p>
    <w:p>
      <w:pPr>
        <w:pStyle w:val="Normal"/>
        <w:rPr/>
      </w:pPr>
      <w:r>
        <w:rPr/>
        <w:t>Doktorske studije – Smer NARODNO ZDRAVLJE</w:t>
      </w:r>
    </w:p>
    <w:p>
      <w:pPr>
        <w:pStyle w:val="Normal"/>
        <w:rPr>
          <w:lang w:val="sr-Latn-CS"/>
        </w:rPr>
      </w:pPr>
      <w:r>
        <w:rPr/>
        <w:t>Šef Katedre Doc.dr Sanja Koc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Školska 2009./2010.go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TUDENTIMA I GODINE DOKTORSKIH STUDIJA MEDICINSKOG FAKULTETA U KRAGUJEVCU – SMER NARODNO ZDRAVL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NSTRUKCIJE ZA IZRADU SEMINARSKOG RADA – OPŠTE NAPOMEN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štovana koleginice, poštovani koleg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ao što sam Vam obećao, pripremio sam teme za izradu seminarskih radova u okviru prve godine doktorskih studija na smeru Narodno zdravl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Tema ima manje nego prošle godine, ali dovoljno da Vam ne uskratim pravo na izbor. </w:t>
      </w:r>
      <w:r>
        <w:rPr>
          <w:b/>
          <w:lang w:val="sr-Latn-CS"/>
        </w:rPr>
        <w:t>Svaki student radi zaseban seminarski rad,</w:t>
      </w:r>
      <w:r>
        <w:rPr>
          <w:lang w:val="sr-Latn-CS"/>
        </w:rPr>
        <w:t xml:space="preserve"> dakle, </w:t>
      </w:r>
      <w:r>
        <w:rPr>
          <w:b/>
          <w:lang w:val="sr-Latn-CS"/>
        </w:rPr>
        <w:t>nema kolektivnih radov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Vaš prvi zadatak</w:t>
      </w:r>
      <w:r>
        <w:rPr>
          <w:lang w:val="sr-Latn-CS"/>
        </w:rPr>
        <w:t xml:space="preserve"> je </w:t>
      </w:r>
      <w:r>
        <w:rPr>
          <w:b/>
          <w:lang w:val="sr-Latn-CS"/>
        </w:rPr>
        <w:t>da odaberete temu blisku vašim interesovanjima</w:t>
      </w:r>
      <w:r>
        <w:rPr>
          <w:lang w:val="sr-Latn-CS"/>
        </w:rPr>
        <w:t>. Kriterijum izbora biće verovatno da tema koju birate bude bliska vrsti studije koju ćete raditi u okviru Vaše doktorske disertacije. Sad, meni je jasno da većina vas još uvek ne zna šta će raditi u okviru disertacije, ali opšta metodološka znanja koja ste stekli u okviru nastave na našem predmetu Metodologija istraživačkog rada pomoći će vam da se snadjete. Utoliko pre, ovaj seminarski rad poslužiće boljem razumevanju vrste studije, odnosno metodologije istraživanja koje ćete u perspektivi, sprovesti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Vaš drugi zadatak je da iz baze podataka koju dostavljam Fakultetu skinete paket 00.NARODNO ZDRAVLJE i proučite prezentacije i odabranu literaturu koju vam dajem. </w:t>
      </w:r>
      <w:r>
        <w:rPr>
          <w:lang w:val="sr-Latn-CS"/>
        </w:rPr>
        <w:t>U kasnijem tekstu biće detaljnije objašnjeno šta ćete s tim raditi odnosno čemu sve to, ovde samo da kažem da je prvi korak u objašnjenju smisla ovog seminarskog da se upoznate s predmetom i poljem vašeg delovanja, uključujući i aktivnosti na izradi seminarskog rad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Vaš drugi zadatak je da odaberete temu i nadjete relevantnu literaturu za pisanje seminarskog rada u bazama podataka biblioteka, u ustanovama ili kod pojedinaca koji se tim istraživanjima bave, na internetu..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Treći zadatak</w:t>
      </w:r>
      <w:r>
        <w:rPr>
          <w:lang w:val="sr-Latn-CS"/>
        </w:rPr>
        <w:t xml:space="preserve"> posle iščitavanja literature </w:t>
      </w:r>
      <w:r>
        <w:rPr>
          <w:b/>
          <w:lang w:val="sr-Latn-CS"/>
        </w:rPr>
        <w:t>je izrada teksta seminarskog rada na 10 do 15 stranica.</w:t>
      </w:r>
      <w:r>
        <w:rPr>
          <w:lang w:val="sr-Latn-CS"/>
        </w:rPr>
        <w:t xml:space="preserve"> Po definiciji ovakvi seminarski radovi spadaju u esej. Izrada i pisanje eseja je postupak sličan nečemu što se zove „pregled literature“, a što čini sastavni deo uvodnog dela svakog doktorskog rada. Tako da, pored učenja o metodu rada i pripreme za izradu nacrta istraživanja, pisanjem ovog eseja vi savladavate još jedan metod koji je u teoriji poznat kao „systematic review“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Seminarski rad treba da sadrži obavezna poglavlja: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vod; sadrži najmanje dve teze</w:t>
      </w:r>
    </w:p>
    <w:p>
      <w:pPr>
        <w:pStyle w:val="ListParagraph"/>
        <w:ind w:left="360" w:hanging="0"/>
        <w:jc w:val="both"/>
        <w:rPr/>
      </w:pPr>
      <w:r>
        <w:rPr>
          <w:b/>
          <w:lang w:val="sr-Latn-CS"/>
        </w:rPr>
        <w:t>- Narodno zdravlje – mesto, uloga i vrste istraživanja</w:t>
      </w:r>
      <w:r>
        <w:rPr>
          <w:lang w:val="sr-Latn-CS"/>
        </w:rPr>
        <w:t>; u ovom poglavlju treba da definišete šta je narodno zdravlje, šta je tzv.“osnova proizvodnje“ (u paketu s temama Vam dostavljam i folder Narodno zdravlje, u okviru koga ćete naći odgovore na to) i kakva sve istraživanja postoje, kako se dele i sl. U ovaj folder stavio sam i prezentacije dva predavanja koja ćete iduće godine slušati u okviru teorijske nastave i to Narodno zdravlje – kncept, cilj i sadržaj i Narodno zdravlje zasnovano na dokazima. Skrećem pažnju na ovo drugo, u okviru koga ćete naći slajdove s tabelama u kojima su razvrstana istraživanja po značaju (pouzdanosti nalaza) i još neke stvari od značaja za vas. To sve uključite u ovo poglavlje. Kada to napišete (na par strana) prelazite na sledeće poglavlje</w:t>
      </w:r>
    </w:p>
    <w:p>
      <w:pPr>
        <w:pStyle w:val="ListParagraph"/>
        <w:ind w:left="360" w:hanging="0"/>
        <w:jc w:val="both"/>
        <w:rPr/>
      </w:pPr>
      <w:r>
        <w:rPr>
          <w:b/>
          <w:lang w:val="sr-Latn-CS"/>
        </w:rPr>
        <w:t>- O samoj temi koja je predmet seminarskog rada;</w:t>
      </w:r>
      <w:r>
        <w:rPr>
          <w:lang w:val="sr-Latn-CS"/>
        </w:rPr>
        <w:t xml:space="preserve"> U ovom bloku treba prikazati definiciju vrste istraživanja, predmet, način izvodjenja, značaj i korišćenje u narodnom zdravlju... (kratko, jer ovaj tekst – kao i sve što je u Instrukcijama definicano kao „uvod“– služi uvodjenju čitaoca u seminarski rad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Latn-CS"/>
        </w:rPr>
        <w:t xml:space="preserve">Cilj i predmet seminarskog rada; </w:t>
      </w:r>
      <w:r>
        <w:rPr>
          <w:lang w:val="sr-Latn-CS"/>
        </w:rPr>
        <w:t>u ovom delu treba da definišete šta je predmet i cilj Vašeg seminarskog rada - koja vrsta istraživanja i šta će o njima biti rečeno (sadržaj seminarskog)</w:t>
      </w:r>
    </w:p>
    <w:p>
      <w:pPr>
        <w:pStyle w:val="ListParagraph"/>
        <w:numPr>
          <w:ilvl w:val="0"/>
          <w:numId w:val="1"/>
        </w:numPr>
        <w:jc w:val="both"/>
        <w:rPr>
          <w:lang w:val="sr-Latn-CS"/>
        </w:rPr>
      </w:pPr>
      <w:r>
        <w:rPr>
          <w:b/>
          <w:lang w:val="sr-Latn-CS"/>
        </w:rPr>
        <w:t>Zatim, detaljno opišite istraživanja koja su predmet Vašeg seminarskog rada sa svih aspekata koje sam apostrofirao opisujući sadržaj rada u tezam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Latn-CS"/>
        </w:rPr>
        <w:t>Primere korišćenja ovih studija;</w:t>
      </w:r>
      <w:r>
        <w:rPr>
          <w:lang w:val="sr-Latn-CS"/>
        </w:rPr>
        <w:t xml:space="preserve"> u ovom delu rada treba da obradite nekoliko primera gde su i kako ova istraživanja korišćena i čemu su poslužila, navodeći reference koje ste koristili; drugim rečima, prepričajte referencu koju ste proučili kao primer ove vrste istraživanja. Kod nekih tema ovaj deo rada apostrofira se u tezama kao „pregled istraživanja“; tu nije neophodno da se isti izdvaja u posebno poglavlje seminarskog rad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Latn-CS"/>
        </w:rPr>
        <w:t>Zaključak;</w:t>
      </w:r>
      <w:r>
        <w:rPr>
          <w:lang w:val="sr-Latn-CS"/>
        </w:rPr>
        <w:t xml:space="preserve"> u ovom delu rada treba da izvedete generalni zaključak o istraživanjima koja ste izučavali, mogućnostima njene upotrebe u narodnom zdravlju i korisnosti isti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Latn-CS"/>
        </w:rPr>
        <w:t>Literatura;</w:t>
      </w:r>
      <w:r>
        <w:rPr>
          <w:lang w:val="sr-Latn-CS"/>
        </w:rPr>
        <w:t xml:space="preserve"> u ovom delu rada treba da navedete sve refernce koje ste koristili prilikom izrade ovog seminarskog rada poštujući pravila za citiranje. U tekstu koji se zove Metodologija naučno-istraživačkog rada u sistemu zdravstvene zastite  (tekst na više od 90 strana, koji ćete naći u folderu NARODNO ZDRAVLJE) imate detaljno uputstvo o citiranju i navodjenju u delu teksta koji se zove Bibliografi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ada napišete seminarski rad, slobodni ste da mi, pre oficijelne predaje za ocenjivanje, isti pošaljete mailom na adresu </w:t>
      </w:r>
      <w:hyperlink r:id="rId2">
        <w:r>
          <w:rPr>
            <w:rStyle w:val="InternetLink"/>
            <w:lang w:val="sr-Latn-CS"/>
          </w:rPr>
          <w:t>kocicsanja</w:t>
        </w:r>
        <w:r>
          <w:rPr>
            <w:rStyle w:val="InternetLink"/>
          </w:rPr>
          <w:t>@yahoo.com</w:t>
        </w:r>
      </w:hyperlink>
      <w:r>
        <w:rPr>
          <w:lang w:val="sr-Latn-CS"/>
        </w:rPr>
        <w:t xml:space="preserve">, kako bih Vas rad pregledao i eventualno korigovao pre formalnog ocenjivanja. </w:t>
      </w:r>
      <w:r>
        <w:rPr>
          <w:b/>
          <w:lang w:val="sr-Latn-CS"/>
        </w:rPr>
        <w:t>To je Vaš četvrti zadatak.</w:t>
      </w:r>
    </w:p>
    <w:p>
      <w:pPr>
        <w:pStyle w:val="Normal"/>
        <w:jc w:val="both"/>
        <w:rPr/>
      </w:pPr>
      <w:r>
        <w:rPr>
          <w:lang w:val="sr-Latn-CS"/>
        </w:rPr>
        <w:t xml:space="preserve">Kada je rad napisan i ocenjen Vi ćete pristupiti izradi prezentacije u Power point-u, kako bi pred Komisijom finalizirali svoj rad u okviru ovog predmeta, </w:t>
      </w:r>
      <w:r>
        <w:rPr>
          <w:b/>
          <w:lang w:val="sr-Latn-CS"/>
        </w:rPr>
        <w:t>što je Vaš peti i poslednji zadatak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 poštovanjem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oc.dr Sanja Koc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E ZA IZRADU SEMINARSKIH RADOVA STUDENATA I GODINE DOKTORSKIH STUDIJA NA SMERU NARODNO ZDRAVLJE SA TEZAMA ZA IZRADU POJEDINIH 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a 1. Ekonomske evalua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ze za izradu rada</w:t>
      </w:r>
    </w:p>
    <w:p>
      <w:pPr>
        <w:pStyle w:val="Normal"/>
        <w:numPr>
          <w:ilvl w:val="0"/>
          <w:numId w:val="2"/>
        </w:numPr>
        <w:rPr/>
      </w:pPr>
      <w:r>
        <w:rPr/>
        <w:t>šta su ekonomske evaluacije</w:t>
      </w:r>
    </w:p>
    <w:p>
      <w:pPr>
        <w:pStyle w:val="Normal"/>
        <w:numPr>
          <w:ilvl w:val="0"/>
          <w:numId w:val="2"/>
        </w:numPr>
        <w:rPr/>
      </w:pPr>
      <w:r>
        <w:rPr/>
        <w:t>koje vrste ekonomskih evaluacija postoje</w:t>
      </w:r>
    </w:p>
    <w:p>
      <w:pPr>
        <w:pStyle w:val="Normal"/>
        <w:numPr>
          <w:ilvl w:val="0"/>
          <w:numId w:val="2"/>
        </w:numPr>
        <w:rPr/>
      </w:pPr>
      <w:r>
        <w:rPr/>
        <w:t>ekonomske i kvazi-ekonomske evaluacije</w:t>
      </w:r>
    </w:p>
    <w:p>
      <w:pPr>
        <w:pStyle w:val="Normal"/>
        <w:numPr>
          <w:ilvl w:val="0"/>
          <w:numId w:val="2"/>
        </w:numPr>
        <w:rPr/>
      </w:pPr>
      <w:r>
        <w:rPr/>
        <w:t>kakav je njihov značaj za narodno zdravlje</w:t>
      </w:r>
    </w:p>
    <w:p>
      <w:pPr>
        <w:pStyle w:val="Normal"/>
        <w:numPr>
          <w:ilvl w:val="0"/>
          <w:numId w:val="2"/>
        </w:numPr>
        <w:rPr/>
      </w:pPr>
      <w:r>
        <w:rPr/>
        <w:t>za šta se koriste</w:t>
      </w:r>
    </w:p>
    <w:p>
      <w:pPr>
        <w:pStyle w:val="Normal"/>
        <w:numPr>
          <w:ilvl w:val="0"/>
          <w:numId w:val="2"/>
        </w:numPr>
        <w:rPr/>
      </w:pPr>
      <w:r>
        <w:rPr/>
        <w:t>pregled literature - opisati i analizirati najmanje po jedan primer za svaku vrstu ekonomske evalu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a 2. Istraživanja ponaš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ze za izradu rada</w:t>
      </w:r>
    </w:p>
    <w:p>
      <w:pPr>
        <w:pStyle w:val="Normal"/>
        <w:numPr>
          <w:ilvl w:val="0"/>
          <w:numId w:val="2"/>
        </w:numPr>
        <w:rPr/>
      </w:pPr>
      <w:r>
        <w:rPr/>
        <w:t>značaj ponašanja za zdravlje populaci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met istraživanja </w:t>
      </w:r>
    </w:p>
    <w:p>
      <w:pPr>
        <w:pStyle w:val="Normal"/>
        <w:numPr>
          <w:ilvl w:val="0"/>
          <w:numId w:val="2"/>
        </w:numPr>
        <w:rPr/>
      </w:pPr>
      <w:r>
        <w:rPr/>
        <w:t>vrste istraživan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gled literature - opisati i analizirati primere istraživanja ponašan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a 3. Istraživanja zdravstvenih tehnolog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ze za izradu rada</w:t>
      </w:r>
    </w:p>
    <w:p>
      <w:pPr>
        <w:pStyle w:val="Normal"/>
        <w:numPr>
          <w:ilvl w:val="0"/>
          <w:numId w:val="2"/>
        </w:numPr>
        <w:rPr/>
      </w:pPr>
      <w:r>
        <w:rPr/>
        <w:t>šta su zdravstvene tehnologije (medicinske vs. zdravstvene tehnologije)</w:t>
      </w:r>
    </w:p>
    <w:p>
      <w:pPr>
        <w:pStyle w:val="Normal"/>
        <w:numPr>
          <w:ilvl w:val="0"/>
          <w:numId w:val="2"/>
        </w:numPr>
        <w:rPr/>
      </w:pPr>
      <w:r>
        <w:rPr/>
        <w:t>šta je procena zdravstvenih tehnologija</w:t>
      </w:r>
    </w:p>
    <w:p>
      <w:pPr>
        <w:pStyle w:val="Normal"/>
        <w:numPr>
          <w:ilvl w:val="0"/>
          <w:numId w:val="2"/>
        </w:numPr>
        <w:rPr/>
      </w:pPr>
      <w:r>
        <w:rPr/>
        <w:t>predmet procene</w:t>
      </w:r>
    </w:p>
    <w:p>
      <w:pPr>
        <w:pStyle w:val="Normal"/>
        <w:numPr>
          <w:ilvl w:val="0"/>
          <w:numId w:val="2"/>
        </w:numPr>
        <w:rPr/>
      </w:pPr>
      <w:r>
        <w:rPr/>
        <w:t>vrste i način istraživanja tehnologija u narodnom zdravlju</w:t>
      </w:r>
    </w:p>
    <w:p>
      <w:pPr>
        <w:pStyle w:val="Normal"/>
        <w:numPr>
          <w:ilvl w:val="0"/>
          <w:numId w:val="2"/>
        </w:numPr>
        <w:rPr/>
      </w:pPr>
      <w:r>
        <w:rPr/>
        <w:t>pregled literature - opisati i analizirati najmanje nekoliko pri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ma 4. Istraživanje le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ze za izradu rada</w:t>
      </w:r>
    </w:p>
    <w:p>
      <w:pPr>
        <w:pStyle w:val="Normal"/>
        <w:numPr>
          <w:ilvl w:val="0"/>
          <w:numId w:val="2"/>
        </w:numPr>
        <w:rPr/>
      </w:pPr>
      <w:r>
        <w:rPr/>
        <w:t>istraživanje lekova – procena medicinske tehnologi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edmet procene (efikasnost, efektivnost, sigurnost, rizici, koštanje, medjuodnosi)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čin na koji se vrši procena (proces procene)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izvodjenje zaključka (verifikacij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Tema 5. Matematičko modelovanje i narodno zdravlj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Teze za izradu rad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matematičko modelovanja – sadržaj i definicija pojm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mogućnosti korišćenja u narodnom zdravl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čin na koji se primenju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graničen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egled literature – korišćenje modelovanja u narodnom zdravlj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icsanj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06:00Z</dcterms:created>
  <dc:creator>1</dc:creator>
  <dc:description/>
  <cp:keywords/>
  <dc:language>en-US</dc:language>
  <cp:lastModifiedBy>Milos Eric</cp:lastModifiedBy>
  <dcterms:modified xsi:type="dcterms:W3CDTF">2010-05-19T09:04:00Z</dcterms:modified>
  <cp:revision>5</cp:revision>
  <dc:subject/>
  <dc:title>MEDICINSKI FAKULTET U KRAGUJEVCU</dc:title>
</cp:coreProperties>
</file>