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rFonts w:eastAsia="Times New Roman"/>
          <w:b/>
          <w:sz w:val="32"/>
          <w:szCs w:val="32"/>
        </w:rPr>
        <w:t xml:space="preserve">                      </w:t>
      </w:r>
      <w:r>
        <w:rPr>
          <w:rFonts w:eastAsia="Times New Roman"/>
          <w:b/>
          <w:sz w:val="28"/>
          <w:szCs w:val="28"/>
        </w:rPr>
        <w:t xml:space="preserve">  </w:t>
      </w:r>
      <w:r>
        <w:rPr>
          <w:b/>
          <w:sz w:val="36"/>
          <w:szCs w:val="36"/>
        </w:rPr>
        <w:t xml:space="preserve">Razvoj  i  savremene mogućnosti                                                                                                </w:t>
      </w:r>
    </w:p>
    <w:p>
      <w:pPr>
        <w:pStyle w:val="Normal"/>
        <w:tabs>
          <w:tab w:val="clear" w:pos="720"/>
          <w:tab w:val="left" w:pos="2925" w:leader="none"/>
        </w:tabs>
        <w:rPr>
          <w:b/>
          <w:b/>
          <w:sz w:val="36"/>
          <w:szCs w:val="36"/>
          <w:lang w:val="pl-PL"/>
        </w:rPr>
      </w:pPr>
      <w:r>
        <w:rPr>
          <w:b/>
          <w:sz w:val="36"/>
          <w:szCs w:val="36"/>
        </w:rPr>
        <w:tab/>
      </w:r>
      <w:r>
        <w:rPr>
          <w:b/>
          <w:sz w:val="36"/>
          <w:szCs w:val="36"/>
          <w:lang w:val="pl-PL"/>
        </w:rPr>
        <w:t>narodnog zdravlja</w:t>
      </w:r>
    </w:p>
    <w:p>
      <w:pPr>
        <w:pStyle w:val="Normal"/>
        <w:tabs>
          <w:tab w:val="clear" w:pos="720"/>
          <w:tab w:val="left" w:pos="2925" w:leader="none"/>
        </w:tabs>
        <w:jc w:val="center"/>
        <w:rPr>
          <w:b/>
          <w:b/>
          <w:sz w:val="36"/>
          <w:szCs w:val="36"/>
          <w:lang w:val="pl-PL"/>
        </w:rPr>
      </w:pPr>
      <w:r>
        <w:rPr>
          <w:b/>
          <w:sz w:val="36"/>
          <w:szCs w:val="36"/>
          <w:lang w:val="pl-PL"/>
        </w:rPr>
      </w:r>
    </w:p>
    <w:p>
      <w:pPr>
        <w:pStyle w:val="Normal"/>
        <w:tabs>
          <w:tab w:val="clear" w:pos="720"/>
          <w:tab w:val="left" w:pos="2925" w:leader="none"/>
        </w:tabs>
        <w:jc w:val="center"/>
        <w:rPr>
          <w:b/>
          <w:b/>
          <w:sz w:val="36"/>
          <w:szCs w:val="36"/>
          <w:lang w:val="pl-PL"/>
        </w:rPr>
      </w:pPr>
      <w:r>
        <w:rPr>
          <w:sz w:val="36"/>
          <w:szCs w:val="36"/>
          <w:lang w:val="pl-PL"/>
        </w:rPr>
        <w:t>Dragoljub Djokić</w:t>
      </w:r>
    </w:p>
    <w:p>
      <w:pPr>
        <w:pStyle w:val="Normal"/>
        <w:rPr>
          <w:b/>
          <w:b/>
          <w:sz w:val="36"/>
          <w:szCs w:val="36"/>
          <w:lang w:val="pl-PL"/>
        </w:rPr>
      </w:pPr>
      <w:r>
        <w:rPr>
          <w:b/>
          <w:sz w:val="36"/>
          <w:szCs w:val="36"/>
          <w:lang w:val="pl-PL"/>
        </w:rPr>
      </w:r>
    </w:p>
    <w:p>
      <w:pPr>
        <w:pStyle w:val="Normal"/>
        <w:ind w:firstLine="720"/>
        <w:jc w:val="both"/>
        <w:rPr/>
      </w:pPr>
      <w:r>
        <w:rPr/>
        <w:t xml:space="preserve">Narodno zdravlje je staro koliko i medicina, to znači da tragovi njegovog postojanja vode u prošlost od preko pet hiljada godina. Koreni narodnog zdravlja se mogu naći u religijskim odredbama starih Vavilonac, Jevreja, Egipćana i Haldejaca, koje govore o pokušajima da se uvedu mere opšteg karaktera, koje su išle sa zaštitom narodnog zdravlja. </w:t>
      </w:r>
    </w:p>
    <w:p>
      <w:pPr>
        <w:pStyle w:val="Normal"/>
        <w:ind w:firstLine="720"/>
        <w:jc w:val="both"/>
        <w:rPr>
          <w:color w:val="000000"/>
          <w:lang w:val="sr-Latn-CS"/>
        </w:rPr>
      </w:pPr>
      <w:r>
        <w:rPr>
          <w:color w:val="000000"/>
          <w:lang w:val="sr-Latn-CS"/>
        </w:rPr>
        <w:t>U Novom i Starom zavetu, bolest je imala mnogostruko značenje. Ona je predstavljala uticaj Boga na pojedinca, kao kaznu ili test. Delovati protiv bolesti pomažući ugrožene bio je čin posvećenosti. Ako bi neko preminuo u takvim okolnostima – to je bio znak milosti. Ako bi preživeo i pomogao drugima – i to je bio znak milosti ( Božje).</w:t>
      </w:r>
    </w:p>
    <w:p>
      <w:pPr>
        <w:pStyle w:val="Normal"/>
        <w:jc w:val="both"/>
        <w:rPr/>
      </w:pPr>
      <w:r>
        <w:rPr>
          <w:rFonts w:eastAsia="Times New Roman"/>
          <w:color w:val="000000"/>
          <w:lang w:val="sr-Latn-CS"/>
        </w:rPr>
        <w:t xml:space="preserve">            </w:t>
      </w:r>
      <w:r>
        <w:rPr>
          <w:color w:val="000000"/>
          <w:lang w:val="sr-Latn-CS"/>
        </w:rPr>
        <w:t xml:space="preserve">Dve bolesti koje su podstakle srednjevekovne stanovnike Evrope da reaguju, bile su lepra i kuga. Obzirom da je teško utvrditi koliko je lepra bila rasprostrnjena u srednjem veku u Evropi. Smatra se da je došlo do prekomerne reakcije u smislu investiranja u institucije za smeštaj žrtava bolesti- kaže se da je bilo nekoliko hiljada „ustanova“, i slučajeva otkrivanja i izolacije slučajeva da bi se sprečilo širenje bolesti. Držeći se biblijskih objašnjenja profesionalci koji su je dijagnostikovali su bili iz crkve ne iz medicine. Dijagnoza je bila veoma široka; zasnovana je samo na nedostacima kože. Često je praćena i osudom. Često je završavala i isključenjem žrtve iz crkve i društva kroz ceremoniju koja je podsećala na sahranu. Zbog toga niko nije smeo da dodirne leproznog ili da dotakne stvar koju je leprozni dotakao. Teorija o zaraznosti izazivala je takav postupak, ali Skisnes je dokazivao da je takvu reakciju izazivalo sporo razvijanje bolesti i vidljiva deformacija. Čak iako je predviđanje lepre stvorilo empirisko znanje o zarazi, lepra je spadala u sveru – sudbine. Ponekad se lepra smatrala za kaznu, za greh, možda je i pokazivala milost: Bog označava pojedinca koji nosi teret ili patnju. </w:t>
      </w:r>
    </w:p>
    <w:p>
      <w:pPr>
        <w:pStyle w:val="Normal"/>
        <w:ind w:firstLine="720"/>
        <w:jc w:val="both"/>
        <w:rPr/>
      </w:pPr>
      <w:r>
        <w:rPr>
          <w:rFonts w:eastAsia="Times New Roman"/>
          <w:color w:val="000000"/>
          <w:lang w:val="sr-Latn-CS"/>
        </w:rPr>
        <w:t xml:space="preserve"> </w:t>
      </w:r>
      <w:r>
        <w:rPr>
          <w:color w:val="000000"/>
          <w:lang w:val="sr-Latn-CS"/>
        </w:rPr>
        <w:t>Bazične istitucione reakcije na epidemije, su one koje su formirane kao odgovor na kugu. Prvi talas kuge, crne smrti, proširila se Evropom od 1347-1351 godine, od tada se bolest vraćala u većinu oblasti jednom u dve dekade u sledeća tri veka. To je bila katastrofalna bolest sa smrtnim ishodom od 30 – 100 procenata, u zavisnosti od rasprostranjenosti tj. prenošenja i imunološkog stanja populacije. Kuga i preteće bolesti redukovale su stanovništvo Evrope za trećinu u XIV veku, i odgovorne su za spori rast populacije u sledeća dva veka. Kao i kod lepre, etiologija kuge , pridružena sredstva prevencije, ublažavanje migracija su smatrane za božansku volju i prirodan proces: priroda , položaj zvezda, meteorološke prilike – sve su to božji instrumenti.</w:t>
      </w:r>
    </w:p>
    <w:p>
      <w:pPr>
        <w:pStyle w:val="Normal"/>
        <w:autoSpaceDE w:val="false"/>
        <w:ind w:firstLine="720"/>
        <w:jc w:val="both"/>
        <w:rPr/>
      </w:pPr>
      <w:r>
        <w:rPr>
          <w:color w:val="000000"/>
          <w:lang w:val="sr-Latn-CS"/>
        </w:rPr>
        <w:t xml:space="preserve">Oni koji su mogli, napuštali su mesta pogođena kugom. Drugi koji su smatrali da je kuga božji gnev u odnosu na pokvareno društvo i crkvu, imali su jasnu potrebu da izmene stvari, da se pročiste, sebe, državu i crkvu. Pravednost će uništiti kugu. Tako je kuga predhodila socijalnim krizama kao što je slučaj sa epidemijama i bolestima u kasnijim stolećima. Pored ogromnih lomova uzrokovanih visokomoralnošću i morbidnošću i prekidom trgovine i proizvodnje, gubitak vere u pravila i institucije bio je kritičan udarac. Zašto poštovati imovinu porodica ili društvene obaveze, plaćati porez, ulagati novac ili biti tolerantan prema drugima? Stalna napetost u društvu je imala opravdanje da bude prisutna. Kada su se ljudi ponšali neodgovorno i delovali samostalno, društvene i crkvene institucije su bile ugrožene i u njihovom ponašanju vidimo neophodnost narodnog zdravlja kao javnog ( društvenog) autoriteta. </w:t>
      </w:r>
    </w:p>
    <w:p>
      <w:pPr>
        <w:pStyle w:val="Normal"/>
        <w:ind w:firstLine="720"/>
        <w:jc w:val="both"/>
        <w:rPr/>
      </w:pPr>
      <w:r>
        <w:rPr>
          <w:color w:val="000000"/>
          <w:lang w:val="sr-Latn-CS"/>
        </w:rPr>
        <w:t>Italija je bila glavni centar u Evropi koji je primao iskustva romanske i islamske medicinske baštine, uključujući koncept higijene, uzročnika bolesti i čišćenja zatvorenih prostora. Preventivne mere preuzimane u italijanskim gradovima su bile elektične  ( preuzete od drugih). One su podrazumevale 40-o dnevno zadržavanje brodova ili drugog saobraćaja koji je dolazio iz potencijalno ugroženog područja, ( karantin), izolaciju obolelih, i njihovih porodica, veliki broj mera prečišćavanja vazduha i uništavanja izvora zaraze: gorenje sumpora, spaljivanje odeće i posteljine, pranje površina sirćetom ili krečom, ubijanjem ili sklanjanjem gradskih životinja. Ovakve akcije su predviđene na osnovu shvatanja da se bolest kreće od grada do grada putem istih posrednika uključujući i ljudske kntakte. Dok ovaj način pokazuje da nije bilo sigurnosti šta prenosi bolest, akcije koje su preduzete pokazuju društveni autoritet. Uistinu neke inicijative u sprečavanju kuge su bile sredstvo napretka države Kontrola kuge je naterala vlasti da izgrade procedure izolacije i karantina. Osoblje je moralo da se dezinfikuje, a vlasti da prikupe podatke o zdravstvenim uslovima u udaljenim državnim krajevima. Ambasada koja je u srednjem veku značila posetu jedne države drugoj postalo je u italijanskim gradovima stalno prisustvo jedne države u drugoj. Njena prvobitna uloga je bila da prati stanje narodnog zdravlja u zemlji domaćinu i da obavesti svoju državu da li je izbila kuga.</w:t>
      </w:r>
    </w:p>
    <w:p>
      <w:pPr>
        <w:pStyle w:val="Normal"/>
        <w:autoSpaceDE w:val="false"/>
        <w:ind w:firstLine="720"/>
        <w:jc w:val="both"/>
        <w:rPr>
          <w:color w:val="000000"/>
          <w:lang w:val="sr-Latn-CS"/>
        </w:rPr>
      </w:pPr>
      <w:r>
        <w:rPr>
          <w:color w:val="000000"/>
          <w:lang w:val="sr-Latn-CS"/>
        </w:rPr>
        <w:t>Obrasci izbijanja kuge predstavljaju srž kataloga javnih dužnosti ( reakcija) na kasnije bolesti i epidemije – izbegavanje, umanjenje socijalnih tenzija i učvršćavanje religijske značajnosti ( često u kombinaciji sa propašću normalnih obaveza i običaja) i kombinaciju praktičnih napora da se ljudi dezinfikuju, kao i mesta, roba ili okolina, i izolaciju obolelih ili potencijalno zaraženih stranaca. Posebna mešavina ovih delovanja odražava tekuće stanje rasprava onih koji su izlagali teorije u vezi atmosfere ( prenošenje vazduhom) uključujući i teorije slabosti koje su locirale izvore zaraze u neuobičajenom stanju vazduha i kontagističke teorije koje su naglašavale različite forme prenosa među osobama i podrazumevale da se epidemija može širiti koliko se kreću zaraženi ( ili njihovi proizvodi) koji je nose.</w:t>
      </w:r>
    </w:p>
    <w:p>
      <w:pPr>
        <w:pStyle w:val="Normal"/>
        <w:autoSpaceDE w:val="false"/>
        <w:ind w:firstLine="720"/>
        <w:jc w:val="both"/>
        <w:rPr/>
      </w:pPr>
      <w:r>
        <w:rPr>
          <w:color w:val="000000"/>
          <w:lang w:val="sr-Latn-CS"/>
        </w:rPr>
        <w:t>Tako u XIX veku brojne pandemije kolere koje su stigle u Evropu ranih 1830-ih, prouzrokovale su optužbe siromašnih slojeva da ih bogati truju ( naročito lekari koji su, navodno hteli njihova tela za proučavanje), a bogatih da ih siromašni truju jer žive u zagađenim uslovima. Takođe se javio zahtev za postom, jednostavnim životom i protiv grešnog društva, a i brojni pokušaji dezinfekcije, karantina i izolacije. U Americi u XIX veku, odgovor na žutu groznicu i malariju manifestovao se u vidu napuštanja gradova u toku leta, onih koji su to mogli. Kuća na hladnijem, čistijem i višem mestu postala je zaštitni znak više- srednje klase.</w:t>
      </w:r>
    </w:p>
    <w:p>
      <w:pPr>
        <w:pStyle w:val="Normal"/>
        <w:autoSpaceDE w:val="false"/>
        <w:ind w:firstLine="720"/>
        <w:jc w:val="both"/>
        <w:rPr>
          <w:color w:val="000000"/>
          <w:lang w:val="sr-Latn-CS"/>
        </w:rPr>
      </w:pPr>
      <w:r>
        <w:rPr>
          <w:color w:val="000000"/>
          <w:lang w:val="sr-Latn-CS"/>
        </w:rPr>
        <w:t xml:space="preserve">Značajni novi momenti takvog ponašanja su se pojavili u vezi sa naporima da se stave pod kontrolu: venerične bolesti naročito sifilis, ovče boginje i druge bolesti kao što su tifus, paratifus i povratna groznica. </w:t>
      </w:r>
    </w:p>
    <w:p>
      <w:pPr>
        <w:pStyle w:val="Normal"/>
        <w:autoSpaceDE w:val="false"/>
        <w:ind w:firstLine="720"/>
        <w:jc w:val="both"/>
        <w:rPr>
          <w:color w:val="000000"/>
          <w:lang w:val="sr-Latn-CS"/>
        </w:rPr>
      </w:pPr>
      <w:r>
        <w:rPr>
          <w:color w:val="000000"/>
          <w:lang w:val="sr-Latn-CS"/>
        </w:rPr>
        <w:t>Da li je sifilis došao u Evropu iz Amerike ili Afrike ( naznačen kao lepra), pitanje je o kome se raspravlja. Ono što je jasno je da se epidemija počela širiti poslednjih godina XV veka, i može se pratiti kroz kontakte italijanskih prostitutki i francuskih i španskih vojnika za vreme opsade Napulja 1494 godine. Veza između seksualnog odnosa i bolesti je brzo uspostavljena, delom zbog početnih simptoma na spoljnom delu genitalija. Kao što nije bio slučaj sa kugom i leprom, sifilis je je predstavljao ozbiljnu epidemiju koja je prerasla u državni problem, delom zbog uticaja na vojnu moć, ali nije bila pod uticajem široke javne akcije. Sledile su dalje komplikacije zbog različitih simptoma i efekata koji su trajali dugo, a nisu se jasno manifestovali, i varirali su u zaraznosti i virulentnosti. Da bi se sifilis kontrolisao država je morala naterati pojedinca da izbegava ponašanje koje doprinosi širenju bolesti. Neko može očekivati da je stid koji ide sa bolešću mogao imati neku ulogu u obeshrabrivanju ovakvog ponašanja, ali nije. Dok postoje naznake da je u XVIII veku sifilis trebalo kriti ( ne samo iz moralnih razloga) to nije bio slučaj u XVI veku, kada se bolest brzo širila.</w:t>
      </w:r>
    </w:p>
    <w:p>
      <w:pPr>
        <w:pStyle w:val="Normal"/>
        <w:autoSpaceDE w:val="false"/>
        <w:ind w:firstLine="720"/>
        <w:jc w:val="both"/>
        <w:rPr>
          <w:color w:val="000000"/>
          <w:lang w:val="sr-Latn-CS"/>
        </w:rPr>
      </w:pPr>
      <w:r>
        <w:rPr>
          <w:color w:val="000000"/>
          <w:lang w:val="sr-Latn-CS"/>
        </w:rPr>
        <w:t>Briga države kretala se od lečenja do prevencije samo u XVIII veku, delom zbog toga što je sifilis jasno odvojen od drugih bolestii što je tercijarni sifilis postao evidentniji. Dok su evropske države nejednako tretirale prioritet sifilisa kao društvenog problema, postuoci nisu bili različiti ( lečenje): bolest se kontrolisala kontrolom prostitutki, na koje se gledalo kao na izvor zaraze. Ovakav prilaz je možda imao efekta, ali je uzrokovao napetos između države i građanskih prava koja su postala uobičajena u narodnom zdravlju. Takvi sukobi su se razvili u Britaniji posle „Akta o zaraznim bolestima“ iz 1862 godine, iako je sadržina bila manje rigorozna nego u Francuskoj, gde je regulisanje prostitucije bila crentralna stavka javne higijene. „Britanski akt“je dozvoljavao policiji da hapsi žene za koje se sumnjalo da su prostitutke, i da ih zadrže u bolnicama. To je vodilo u produženu kampanju za ukidanje akta, što se i dogodilo 1885. godine. Podnosioci zahteva predstavljali su široku koaliciju. Neki su zamerali da je zakon napravljen iz moralnih razloga, drugi da su samo žene optuživali za problem prostitucije, a preostali da je praksa hapšenja žena bila arbitarna ( prema klasi) i ujedno žigosala žene iz radničke klase koje nisu bile prostitutke.</w:t>
      </w:r>
    </w:p>
    <w:p>
      <w:pPr>
        <w:pStyle w:val="Normal"/>
        <w:autoSpaceDE w:val="false"/>
        <w:ind w:firstLine="720"/>
        <w:jc w:val="both"/>
        <w:rPr/>
      </w:pPr>
      <w:r>
        <w:rPr>
          <w:color w:val="000000"/>
          <w:lang w:val="sr-Latn-CS"/>
        </w:rPr>
        <w:t xml:space="preserve">Problem sa kojim se suočio Britanski parlament izrastao je iz liberalnih principa ljudskih prava. Ironija je da je „Akt o zaraznim bolestima“ tretiran kao akt o ljudskim pravima: država pregleda žene, jer vojnici i mornari ne podležu ginekološkim pregledima. </w:t>
      </w:r>
    </w:p>
    <w:p>
      <w:pPr>
        <w:pStyle w:val="Normal"/>
        <w:autoSpaceDE w:val="false"/>
        <w:jc w:val="both"/>
        <w:rPr/>
      </w:pPr>
      <w:r>
        <w:rPr>
          <w:color w:val="000000"/>
          <w:lang w:val="sr-Latn-CS"/>
        </w:rPr>
        <w:t xml:space="preserve">Pitanje koje se pojavilo u borbi sa veneričnim bolestima, jasnije se oblikovalo u odnosu na na boginje. Označene su kao zarazna bolest kod dece, kojoj su deca izložena. Pre ili kasnije neko se zarazi  starije dete je bilo gubitak, ono mlađe koje je preživelo bilo je imuno. Zbog toga u mnogim delovima sveta bila je praksa da se deca izlože boginjama. Utvrđeno je da neke vrste izazivača slabe njenu virulentnost. Mortalitet od 25% moga je pasti na nekoliko procenat. Ova logika i iskustvo su povezani sa relativno brzim usvajanjem cepljenja posle 1721 godine koja je uvedena u Zapadnoj Evropi od strane </w:t>
      </w:r>
      <w:r>
        <w:rPr>
          <w:lang w:val="sr-Latn-CS"/>
        </w:rPr>
        <w:t>Lady Mary Wortley Montagu, aristokratkinje koja je posmatrala proces u Turskoj. Postupak je prihvaćen prvo u Britaniji. Kasnije se širio i u druge krajeve, naročito ako je sprovođen od strane obučenih medicinskih praktičara.</w:t>
      </w:r>
    </w:p>
    <w:p>
      <w:pPr>
        <w:pStyle w:val="Normal"/>
        <w:autoSpaceDE w:val="false"/>
        <w:ind w:firstLine="720"/>
        <w:jc w:val="both"/>
        <w:rPr>
          <w:lang w:val="sr-Latn-CS"/>
        </w:rPr>
      </w:pPr>
      <w:r>
        <w:rPr>
          <w:color w:val="000000"/>
          <w:lang w:val="sr-Latn-CS"/>
        </w:rPr>
        <w:t xml:space="preserve">1798 godine engleski lekar </w:t>
      </w:r>
      <w:r>
        <w:rPr>
          <w:lang w:val="sr-Latn-CS"/>
        </w:rPr>
        <w:t>Edward Jenner učinio je imunizaciju sigurnijom, uvođenjem vakcinacije boginjama. Prevencija koja je bila lična stvar, postala je briga države. Institucije koje su obezbeđivale karantin mogle su osigurati univerzalnu vakcinaciju. Ali postojala je dilema: u čijem interesu su se sprovodili programi vakcinacije? Engleska je počela da nudi besplatnu vakcinaciju 1840. godine, učinila je obaveznom 1853 godine, a institucionalizovala je 1873 godine. Prvobitna predpostavka o dobroti je bila neutemeljena. Što su zakoni bili čvršći ( o vakcinaciji), stvarala se rastuća opozicija. 1898  godine aktivisti protv vakcinacije postigli su dobijanje dozvole da ne moraju da vakcinišu svoju decu. Dokazivali su da se opasna procedura ne sprovodi stručno. Obavezna vakcinacija je stvorila sve veće tenzije između države i javnosti. Što je država više insistirala, to je javnost više smatrala da to nije u njenom interesu.</w:t>
      </w:r>
    </w:p>
    <w:p>
      <w:pPr>
        <w:pStyle w:val="Normal"/>
        <w:ind w:firstLine="720"/>
        <w:jc w:val="both"/>
        <w:rPr/>
      </w:pPr>
      <w:r>
        <w:rPr>
          <w:color w:val="000000"/>
          <w:lang w:val="sr-Latn-CS"/>
        </w:rPr>
        <w:t>Važno je naglasiti da je za veći deo istorije Zapada, pokušaj da se savladaju epidemije, nije odrazio na obaveze države prema pojedincu. U prvom planu je bila vojska, komercijalna i kulturna dobrobit države; dobrobit pojedinca je bila sporedna. Država je posvećivala osnovne resurse da ojača karantine i ostalu zdravstvenu regulativu ( pokrivajući gubitke u trgovini); pogrešno je misliti da su to bili pokušaji osiguravanja zdravlja.</w:t>
      </w:r>
    </w:p>
    <w:p>
      <w:pPr>
        <w:pStyle w:val="Normal"/>
        <w:autoSpaceDE w:val="false"/>
        <w:ind w:firstLine="720"/>
        <w:jc w:val="both"/>
        <w:rPr/>
      </w:pPr>
      <w:r>
        <w:rPr>
          <w:color w:val="000000"/>
          <w:lang w:val="sr-Latn-CS"/>
        </w:rPr>
        <w:t xml:space="preserve">Šta je bio rizik epidemije - ugrožena sama država: skupljanje poreza, održavanje odbranbenih snaga, trgovina, čak i transver dobara u doba visoke smrtnosti. </w:t>
      </w:r>
    </w:p>
    <w:p>
      <w:pPr>
        <w:pStyle w:val="Normal"/>
        <w:jc w:val="both"/>
        <w:rPr/>
      </w:pPr>
      <w:r>
        <w:rPr>
          <w:color w:val="000000"/>
          <w:lang w:val="sr-Latn-CS"/>
        </w:rPr>
        <w:t>Možda nikada nije bilo veće tenzije između pojedinca i države nego u slučaju savlađivanja takozvane „ stalne groznice“. Tifus, trbučni tifus, žuta groznica su neke od epidemija koje su se pojavile i postale česte kao naslednice kuge. Ova „stalna groznica“ je bila endemska i epidemijska, i bez obzira na neslaganja oko kvalifikacije i uzroka, postojalo je slaganje o čestoj povezanosti sa socijalnim nedaćama i prljavštinom- u ratu, zatvorima, opštom neuhranjenošću, prenaseljenim predgrađima. Iako je često povezivana sa klasama nije bila samo ograničena na siromašne.</w:t>
      </w:r>
    </w:p>
    <w:p>
      <w:pPr>
        <w:pStyle w:val="Normal"/>
        <w:autoSpaceDE w:val="false"/>
        <w:ind w:firstLine="720"/>
        <w:jc w:val="both"/>
        <w:rPr>
          <w:lang w:val="sr-Latn-CS"/>
        </w:rPr>
      </w:pPr>
      <w:r>
        <w:rPr>
          <w:color w:val="000000"/>
          <w:lang w:val="sr-Latn-CS"/>
        </w:rPr>
        <w:t xml:space="preserve">Društvena akcija koja bi se mogla preduzeti bilo je poboljšanje uslova života- prevencija prenaseljenih mesta, obezbeđivanje hrane, goriva, odeće, obezbeđivanje lične i opšte čistoće, sigurno radno mesto, ne iscrpljujući radni dan - ukratko sve psiho-socijalne promene koje bi proizvele zdravo ljudsko biće. Kada su pruski lekari </w:t>
      </w:r>
      <w:r>
        <w:rPr>
          <w:lang w:val="sr-Latn-CS"/>
        </w:rPr>
        <w:t>Rudolph Virchow i Sebastian Neumann istraživali izbijanje tifusa u Silesiji 1848. godine, dokazivali su da su liberalne političke i ekonomske reforme najbolji „lek“ protiv prljavštine koja je izazvala epidemiju. Rudolph Virchow, koga mnogi autori smatraju ocem socijalne medicine, u svom delu “Medicinska reforma“ kaže: „Medicina je socijalna nauka, a politika nije ništa drugo nego medicina u najširem smislu te reči“.Virchow je smatrao da medicina treba da se reformiše na bazi četri principa:</w:t>
      </w:r>
    </w:p>
    <w:p>
      <w:pPr>
        <w:pStyle w:val="Normal"/>
        <w:numPr>
          <w:ilvl w:val="0"/>
          <w:numId w:val="2"/>
        </w:numPr>
        <w:autoSpaceDE w:val="false"/>
        <w:jc w:val="both"/>
        <w:rPr>
          <w:lang w:val="sr-Latn-CS"/>
        </w:rPr>
      </w:pPr>
      <w:r>
        <w:rPr>
          <w:lang w:val="sr-Latn-CS"/>
        </w:rPr>
        <w:t xml:space="preserve">Zdravlje mora biti u direktnoj odgovornosti društva </w:t>
      </w:r>
    </w:p>
    <w:p>
      <w:pPr>
        <w:pStyle w:val="Normal"/>
        <w:numPr>
          <w:ilvl w:val="0"/>
          <w:numId w:val="2"/>
        </w:numPr>
        <w:autoSpaceDE w:val="false"/>
        <w:jc w:val="both"/>
        <w:rPr>
          <w:lang w:val="sr-Latn-CS"/>
        </w:rPr>
      </w:pPr>
      <w:r>
        <w:rPr>
          <w:lang w:val="sr-Latn-CS"/>
        </w:rPr>
        <w:t>Socijalni i ekonomski uslovi imaju veliki uticaj na zdravlje i bolest</w:t>
      </w:r>
    </w:p>
    <w:p>
      <w:pPr>
        <w:pStyle w:val="Normal"/>
        <w:numPr>
          <w:ilvl w:val="0"/>
          <w:numId w:val="2"/>
        </w:numPr>
        <w:autoSpaceDE w:val="false"/>
        <w:jc w:val="both"/>
        <w:rPr>
          <w:lang w:val="sr-Latn-CS"/>
        </w:rPr>
      </w:pPr>
      <w:r>
        <w:rPr>
          <w:lang w:val="sr-Latn-CS"/>
        </w:rPr>
        <w:t>Odnos zdravlja i bolesti i socijalnih i ekonomskih uslova, mora biti predmet stalnog naučnog istraživanja</w:t>
      </w:r>
    </w:p>
    <w:p>
      <w:pPr>
        <w:pStyle w:val="Normal"/>
        <w:numPr>
          <w:ilvl w:val="0"/>
          <w:numId w:val="2"/>
        </w:numPr>
        <w:autoSpaceDE w:val="false"/>
        <w:jc w:val="both"/>
        <w:rPr>
          <w:rFonts w:ascii="Arial" w:hAnsi="Arial" w:cs="Arial"/>
          <w:color w:val="000000"/>
          <w:sz w:val="20"/>
          <w:szCs w:val="20"/>
          <w:lang w:val="sr-Latn-CS"/>
        </w:rPr>
      </w:pPr>
      <w:r>
        <w:rPr>
          <w:lang w:val="sr-Latn-CS"/>
        </w:rPr>
        <w:t>Mere koje se preduzimaju za unapređenje zdravlja i suzbijanje bolesti moraju biti socijalne koliko i medicinske.</w:t>
      </w:r>
    </w:p>
    <w:p>
      <w:pPr>
        <w:pStyle w:val="Normal"/>
        <w:jc w:val="both"/>
        <w:rPr>
          <w:rFonts w:ascii="Arial" w:hAnsi="Arial" w:cs="Arial"/>
          <w:color w:val="000000"/>
          <w:sz w:val="20"/>
          <w:szCs w:val="20"/>
          <w:lang w:val="sr-Latn-CS"/>
        </w:rPr>
      </w:pPr>
      <w:r>
        <w:rPr>
          <w:rFonts w:cs="Arial" w:ascii="Arial" w:hAnsi="Arial"/>
          <w:color w:val="000000"/>
          <w:sz w:val="20"/>
          <w:szCs w:val="20"/>
          <w:lang w:val="sr-Latn-CS"/>
        </w:rPr>
      </w:r>
    </w:p>
    <w:p>
      <w:pPr>
        <w:pStyle w:val="Normal"/>
        <w:autoSpaceDE w:val="false"/>
        <w:ind w:firstLine="720"/>
        <w:jc w:val="both"/>
        <w:rPr>
          <w:lang w:val="sr-Latn-CS"/>
        </w:rPr>
      </w:pPr>
      <w:r>
        <w:rPr>
          <w:lang w:val="sr-Latn-CS"/>
        </w:rPr>
        <w:t xml:space="preserve">Pored reakcije na izbijanje  epidemija, zapadna društva su od najranijih vremena preduzimala korake da urede svoje zajednice za opšte dobro i javni red i mir. Do XIX veka termin koji se koristio za ovakve pšokušaje bio je „javni red“, ali kontrola kriminala je bila mali deo nje. Policija „javni red“ se odnosila na akcije na nivou Vlade, termin se odnosio na održavanje unutrašnjeg reda – na sve aspekte vladanja koji nisu vojska i diplomatija, povećavanje fondova, uvoz i izvoz, zakupe zemlje i građanske parnice. </w:t>
      </w:r>
    </w:p>
    <w:p>
      <w:pPr>
        <w:pStyle w:val="Normal"/>
        <w:autoSpaceDE w:val="false"/>
        <w:jc w:val="both"/>
        <w:rPr>
          <w:lang w:val="sr-Latn-CS"/>
        </w:rPr>
      </w:pPr>
      <w:r>
        <w:rPr>
          <w:lang w:val="sr-Latn-CS"/>
        </w:rPr>
      </w:r>
    </w:p>
    <w:p>
      <w:pPr>
        <w:pStyle w:val="Normal"/>
        <w:autoSpaceDE w:val="false"/>
        <w:jc w:val="both"/>
        <w:rPr>
          <w:lang w:val="sr-Latn-CS"/>
        </w:rPr>
      </w:pPr>
      <w:r>
        <w:rPr>
          <w:lang w:val="sr-Latn-CS"/>
        </w:rPr>
        <w:t xml:space="preserve">Funkcije „javnog reda“ ( policije) sadrže: </w:t>
      </w:r>
    </w:p>
    <w:p>
      <w:pPr>
        <w:pStyle w:val="Normal"/>
        <w:numPr>
          <w:ilvl w:val="0"/>
          <w:numId w:val="1"/>
        </w:numPr>
        <w:autoSpaceDE w:val="false"/>
        <w:jc w:val="both"/>
        <w:rPr>
          <w:lang w:val="sr-Latn-CS"/>
        </w:rPr>
      </w:pPr>
      <w:r>
        <w:rPr>
          <w:lang w:val="sr-Latn-CS"/>
        </w:rPr>
        <w:t>jačanje osnovnih sanitarnih pravila, izgradnju javnog morala</w:t>
      </w:r>
    </w:p>
    <w:p>
      <w:pPr>
        <w:pStyle w:val="Normal"/>
        <w:numPr>
          <w:ilvl w:val="0"/>
          <w:numId w:val="1"/>
        </w:numPr>
        <w:autoSpaceDE w:val="false"/>
        <w:jc w:val="both"/>
        <w:rPr>
          <w:lang w:val="sr-Latn-CS"/>
        </w:rPr>
      </w:pPr>
      <w:r>
        <w:rPr>
          <w:lang w:val="sr-Latn-CS"/>
        </w:rPr>
        <w:t>brigu za siromašne, napuštenu decu i siročad</w:t>
      </w:r>
    </w:p>
    <w:p>
      <w:pPr>
        <w:pStyle w:val="Normal"/>
        <w:numPr>
          <w:ilvl w:val="0"/>
          <w:numId w:val="1"/>
        </w:numPr>
        <w:autoSpaceDE w:val="false"/>
        <w:jc w:val="both"/>
        <w:rPr>
          <w:lang w:val="sr-Latn-CS"/>
        </w:rPr>
      </w:pPr>
      <w:r>
        <w:rPr>
          <w:lang w:val="sr-Latn-CS"/>
        </w:rPr>
        <w:t xml:space="preserve">regulisanje radnog vremena </w:t>
      </w:r>
    </w:p>
    <w:p>
      <w:pPr>
        <w:pStyle w:val="Normal"/>
        <w:numPr>
          <w:ilvl w:val="0"/>
          <w:numId w:val="1"/>
        </w:numPr>
        <w:autoSpaceDE w:val="false"/>
        <w:jc w:val="both"/>
        <w:rPr>
          <w:lang w:val="sr-Latn-CS"/>
        </w:rPr>
      </w:pPr>
      <w:r>
        <w:rPr>
          <w:lang w:val="sr-Latn-CS"/>
        </w:rPr>
        <w:t xml:space="preserve">vođenje tržišta i kvaliteta prodatih proizvoda </w:t>
      </w:r>
    </w:p>
    <w:p>
      <w:pPr>
        <w:pStyle w:val="Normal"/>
        <w:numPr>
          <w:ilvl w:val="0"/>
          <w:numId w:val="1"/>
        </w:numPr>
        <w:autoSpaceDE w:val="false"/>
        <w:jc w:val="both"/>
        <w:rPr/>
      </w:pPr>
      <w:r>
        <w:rPr>
          <w:lang w:val="sr-Latn-CS"/>
        </w:rPr>
        <w:t>brakove i porodiljstvo</w:t>
      </w:r>
    </w:p>
    <w:p>
      <w:pPr>
        <w:pStyle w:val="Normal"/>
        <w:numPr>
          <w:ilvl w:val="0"/>
          <w:numId w:val="1"/>
        </w:numPr>
        <w:autoSpaceDE w:val="false"/>
        <w:jc w:val="both"/>
        <w:rPr/>
      </w:pPr>
      <w:r>
        <w:rPr>
          <w:lang w:val="sr-Latn-CS"/>
        </w:rPr>
        <w:t>navodnjavanje i brigu o stoci</w:t>
      </w:r>
    </w:p>
    <w:p>
      <w:pPr>
        <w:pStyle w:val="Normal"/>
        <w:numPr>
          <w:ilvl w:val="0"/>
          <w:numId w:val="1"/>
        </w:numPr>
        <w:autoSpaceDE w:val="false"/>
        <w:jc w:val="both"/>
        <w:rPr>
          <w:lang w:val="sr-Latn-CS"/>
        </w:rPr>
      </w:pPr>
      <w:r>
        <w:rPr>
          <w:lang w:val="sr-Latn-CS"/>
        </w:rPr>
        <w:t>brigu o putnicima i prostituciji</w:t>
      </w:r>
    </w:p>
    <w:p>
      <w:pPr>
        <w:pStyle w:val="Normal"/>
        <w:numPr>
          <w:ilvl w:val="0"/>
          <w:numId w:val="1"/>
        </w:numPr>
        <w:autoSpaceDE w:val="false"/>
        <w:jc w:val="both"/>
        <w:rPr>
          <w:lang w:val="sr-Latn-CS"/>
        </w:rPr>
      </w:pPr>
      <w:r>
        <w:rPr>
          <w:lang w:val="sr-Latn-CS"/>
        </w:rPr>
        <w:t>mesto, vreme i dubinu sahranjivanja</w:t>
      </w:r>
    </w:p>
    <w:p>
      <w:pPr>
        <w:pStyle w:val="Normal"/>
        <w:numPr>
          <w:ilvl w:val="0"/>
          <w:numId w:val="1"/>
        </w:numPr>
        <w:autoSpaceDE w:val="false"/>
        <w:jc w:val="both"/>
        <w:rPr/>
      </w:pPr>
      <w:r>
        <w:rPr>
          <w:lang w:val="sr-Latn-CS"/>
        </w:rPr>
        <w:t xml:space="preserve">predupređivanje požara i povreda </w:t>
      </w:r>
    </w:p>
    <w:p>
      <w:pPr>
        <w:pStyle w:val="Normal"/>
        <w:numPr>
          <w:ilvl w:val="0"/>
          <w:numId w:val="1"/>
        </w:numPr>
        <w:autoSpaceDE w:val="false"/>
        <w:jc w:val="both"/>
        <w:rPr>
          <w:lang w:val="sr-Latn-CS"/>
        </w:rPr>
      </w:pPr>
      <w:r>
        <w:rPr>
          <w:lang w:val="sr-Latn-CS"/>
        </w:rPr>
        <w:t xml:space="preserve">vođenje populacione statistike </w:t>
      </w:r>
    </w:p>
    <w:p>
      <w:pPr>
        <w:pStyle w:val="Normal"/>
        <w:numPr>
          <w:ilvl w:val="0"/>
          <w:numId w:val="1"/>
        </w:numPr>
        <w:autoSpaceDE w:val="false"/>
        <w:jc w:val="both"/>
        <w:rPr>
          <w:lang w:val="sr-Latn-CS"/>
        </w:rPr>
      </w:pPr>
      <w:r>
        <w:rPr>
          <w:lang w:val="sr-Latn-CS"/>
        </w:rPr>
        <w:t>regulisanje medicinske prakse</w:t>
      </w:r>
    </w:p>
    <w:p>
      <w:pPr>
        <w:pStyle w:val="Normal"/>
        <w:jc w:val="both"/>
        <w:rPr>
          <w:lang w:val="sr-Latn-CS"/>
        </w:rPr>
      </w:pPr>
      <w:r>
        <w:rPr>
          <w:lang w:val="sr-Latn-CS"/>
        </w:rPr>
      </w:r>
    </w:p>
    <w:p>
      <w:pPr>
        <w:pStyle w:val="Normal"/>
        <w:ind w:firstLine="540"/>
        <w:jc w:val="both"/>
        <w:rPr/>
      </w:pPr>
      <w:r>
        <w:rPr>
          <w:lang w:val="sr-Latn-CS"/>
        </w:rPr>
        <w:t>Ponekad su gradski lekari uključeni u ove mere, i neki od njih, kao forenzičari su deo medicinske brige ali i deo rešavanja problema. Teme pod okriljem „javnog reda“ su svrstale probleme na različite nivoe : za pojedince i vlasnike, gradove kao korporacije i regionalne ili nacionalne države. Narodno zdravlje u smislu prepoznate obaveze da zaštiti zdravlje ljudi kroz društvenu regulativu, je bilo retko temeljno pravilo za „javni red“ iako je je rezultat bio opšte poboljšanje zdravlja.</w:t>
      </w:r>
    </w:p>
    <w:p>
      <w:pPr>
        <w:pStyle w:val="Normal"/>
        <w:ind w:firstLine="720"/>
        <w:jc w:val="both"/>
        <w:rPr/>
      </w:pPr>
      <w:r>
        <w:rPr>
          <w:lang w:val="sr-Latn-CS"/>
        </w:rPr>
        <w:t>U Engleskoj, gde je država bila slaba, a gradovi jaki, neke institucije „javnog reda“ su odražavale naopaka rešenja koja će prerasti u zakone. Veliki deo „javnog reda“ je izgrađen na pogrešnom konceptu, uključujući i uslove koji ugrožavaju zdravlje, kao skupljanje svinjskog izmeta, ili ostataka od klanja kao i nesocijalne vidove ponašanja.</w:t>
      </w:r>
    </w:p>
    <w:p>
      <w:pPr>
        <w:pStyle w:val="Normal"/>
        <w:autoSpaceDE w:val="false"/>
        <w:jc w:val="both"/>
        <w:rPr/>
      </w:pPr>
      <w:r>
        <w:rPr>
          <w:lang w:val="sr-Latn-CS"/>
        </w:rPr>
        <w:t>Među srednjevekovnim Engleskim institucijama lokalne uprave su bile i „polugodišnji sudovi“ i „sudovi o kanalima“ koji su pokušavali da reše probleme oko navodnjavanja često umanjujući napravljenu štetu. Isto je postupao i Londonski „Assize of Nuisances” koji je rešavao sporove suseda oko lokacije i čišćenja nužnika.</w:t>
      </w:r>
    </w:p>
    <w:p>
      <w:pPr>
        <w:pStyle w:val="Normal"/>
        <w:jc w:val="both"/>
        <w:rPr>
          <w:lang w:val="sr-Latn-CS"/>
        </w:rPr>
      </w:pPr>
      <w:r>
        <w:rPr>
          <w:lang w:val="sr-Latn-CS"/>
        </w:rPr>
        <w:t xml:space="preserve">Jasno je da je delovanje „javnog reda“ uticalo na zdravlje na mnogo načina i da se bavilo onim što će kasnije postati domen narodnog zdravlja. Uglavnom bavi se pogodnostima, moralom i javnim redom. </w:t>
      </w:r>
    </w:p>
    <w:p>
      <w:pPr>
        <w:pStyle w:val="Normal"/>
        <w:ind w:firstLine="720"/>
        <w:jc w:val="both"/>
        <w:rPr/>
      </w:pPr>
      <w:r>
        <w:rPr>
          <w:lang w:val="sr-Latn-CS"/>
        </w:rPr>
        <w:t xml:space="preserve">Borba za čistu hranu i lekove koja se razvila u kasnim godinama XIX veka smatra se za ranu manifestaciju potrošačkih navika, a i za posledicu napredne hemije, mikroskopije, i bakteriologije koja se primenila kod hrane. Regulacija snabdevanja hranom je jedna od najznačajnijih dužnosti narodnog zdravlja – efikasni pregledi postrojenja za preradu mleka, mesa i javnih kuhinja, smatraju se za bazične komponente civilnog društva. </w:t>
      </w:r>
    </w:p>
    <w:p>
      <w:pPr>
        <w:pStyle w:val="Normal"/>
        <w:jc w:val="both"/>
        <w:rPr/>
      </w:pPr>
      <w:r>
        <w:rPr>
          <w:lang w:val="sr-Latn-CS"/>
        </w:rPr>
        <w:t xml:space="preserve">Briga za kvalitet vode u Londonu, na primer, izazvala je je bes potrošača zbog visokih cena a lošeg kvaliteta i kvantiteta pre nego je bilo dokaza da je takva voda izazvala koleru. Volja javnosti da prihvati epidemiološki dokaz je povezana sa činjenicom da je voda vidljivo bila prljava. Dok je koncept u ranijim vekovima bio veoma širok- uključivao je uznemiravajuću buku, ometanje mira, sredinom XIX veka gradsku nečistoću ( fekalije) ljudske i životinjske, i delovanje protiv uznemiravanja – stvorio je osnovu za statusni zakon koji je dopunio građanski zakon. Sa prvim „Aktom o odstranjivanju uznemiravanja“ iz 1847. godine donešen u očekivanju kolere, lekari i novoprozvani funkcioneri, nazvani su „inspektori uznemiravanja“ ( kasnije sanitarni inspektori) bili su zaduženi da otkriju uznemiravanje i preduzmu mere da se ono odstrani.  „Inspektori za  uznemiravanje“ nisu se samo ograničavali na slučajeve mogućeg izbijanja kolere. Oni i njihovi naslednici su rešavali pritužbe u zajednici, koje su bile često u domenu smetnje ( ne bolesti). Oni su postali branioci sve viših standarda života srednje klase, i ma koliko njihova moć bila prisutna u životu zajednice, oni su posedovali autoritet narodnog zdravlja. Koncept „medicinskih nadzora“ se prvo pojavio u Nemačkoj i Austriji, kasnije u Škotskoj, Skandinaviji, Italiji i Španiji; u Francuskoj je pandan bila „javna higijena“. U Americi i Engleskoj ovaj termin nije bio prihvaćen. Tokom XIX veka  narodno zdravlje se radikalno pomeralo u svojoj delatnosti. Ono je sve manje postajalo sredstvo za održavanje vlasti, a sve više sredstvo kojim je vlast služila građanstvu. </w:t>
      </w:r>
    </w:p>
    <w:p>
      <w:pPr>
        <w:pStyle w:val="Normal"/>
        <w:ind w:firstLine="720"/>
        <w:jc w:val="both"/>
        <w:rPr>
          <w:lang w:val="sr-Latn-CS"/>
        </w:rPr>
      </w:pPr>
      <w:r>
        <w:rPr>
          <w:lang w:val="sr-Latn-CS"/>
        </w:rPr>
        <w:t xml:space="preserve">Delovanje narodnog zdravlja koje nije samo preventivno već koje smatra za cilj smanjenje stope smrtnosti i oboljevanja produkt je XIX veka. Koncept prevencije u slučaju smrtnosti i oboljenja morao je pokazati da smrtnost i bolest postoje u većem obimu u nekim mestima u odnosu na druga. Bilo je nekoliko pokušaja u XVII i XVIII veku u Evropi da se odrede lokalne „liste“ ( statistika), smrtnosti ali su bile oskudne da bi poslužile za poređenje. U XIX veku, godišnja statistika smrtnosti je bila znaćajna stavka u nadmetanju Engleskih gradova. Zvaničnici narodnog zdravlja kao što je Džon Sajmon, glavni medicinski čelnik od 1857-1874 godine, označio je gradove sa visokim pokazateljima mortaliteta i preuzeo odgovarajuće mere. Skupljanje i analiza statističkih podataka je postala središnji deo modernog narodnog zdravlja. 1890 godine kada je Džon Sajmon, začetnik „državne medicine“ u Engleskoj ispitao napredovanje narodnog zdravlja u toku dva protekla veka u engleskim zdravstvenim institucijama, uključio je i veliko poglavlje o novoj humanosti. </w:t>
      </w:r>
    </w:p>
    <w:p>
      <w:pPr>
        <w:pStyle w:val="Normal"/>
        <w:autoSpaceDE w:val="false"/>
        <w:ind w:firstLine="720"/>
        <w:jc w:val="both"/>
        <w:rPr/>
      </w:pPr>
      <w:r>
        <w:rPr>
          <w:lang w:val="sr-Latn-CS"/>
        </w:rPr>
        <w:t xml:space="preserve">Do 1850 i u Engleskoj i u Francuskoj nije bilo moguće održati ono što je po mnogima smatrano za slobodno društvo Kao prvo ni jedna Vlada nije usvojila programe liberala sa početka XIX veka u potpunosti. Vlade u obe zemlje bile su naklonjene revoluciji, i simpatisale podklase, urbane i seoske ljude kojima se nije moglo dati političko pravo i koji su bili imuni na dešavanja na tržištu. Takvi ljudi su predstavljali izvor bolesti, pravih i socijalnih, koji su mogli zaraziti radničku klasu. Reforme koje su predlagane za promenu ove klase ( siromašnih) oslanjale su se na Bibliju. Tako je 1830-ih Edvin Čedvik, sekretar engleskog biroa, razvio ideju pod nazivom „sanitarna ideja“. Čedvik je podržavao društvena ulaganja u sisteme navodnjavanja i kolonizacije, na temelju ideje da će spašavanje života muškaraca biti kompenzovano manjim troškovima za udovice i siročad. Ali je i sugerisao da će sanitarne mere podići moral podklase. Bez obzira kako su gradovi reagovali na ove mere, one su dostigle veliku popularnost u Engleskoj XIX veka, kao nadu ne samo u poboljšanje zdravlja već nadu u bolji i srećniji svet. U toku jedne generacije, od 1850-1880 godine, sanitarne mere su postojale u Britaniji kao kamen temeljac poboljšanog zdravlja. Čedvikova kampanja je dovela do serije zakonskih akata, na početku sa „Public Health Act” 1848. godine završio se aktom iz 1875. godine koji je ustanovio državne standarde gradske sanitarne službe i biroom državne medicine u kojima su radili medicinari koji su otkrivali, odgovarali i sprečavali izbijanje bolesti. </w:t>
      </w:r>
    </w:p>
    <w:p>
      <w:pPr>
        <w:pStyle w:val="Normal"/>
        <w:autoSpaceDE w:val="false"/>
        <w:ind w:firstLine="720"/>
        <w:jc w:val="both"/>
        <w:rPr>
          <w:lang w:val="sr-Latn-CS"/>
        </w:rPr>
      </w:pPr>
      <w:r>
        <w:rPr>
          <w:lang w:val="sr-Latn-CS"/>
        </w:rPr>
        <w:t>1880-ih Amerka je bila izuzetak, koja je zagovarala politiku da je zdravlje stvar svakog pojedinca. Vlada je održavala sistem primorskih bolnica duž obale i na plovnim rekama, ne zbog kontrole zaraze već da bi olakšala lukama oko starnja o obolelim. Na početku 1880-ih ustanovljen je Nacionalni Odbor Zdravlja – radi unapređenja znanja vezanog za narodno zdravlje – ovde je staranje ozdravlju prepušteno svakoj državi ( u SAD) ponaosob. Vođene interesima vezanim za selo ( farme) zakoni tih država nisu obraćali pažnju na zdravlje. Luizijana, koja je ustanovila Ministarstvo zdravlja radi borbe protiv žute groznice, bila je izuzetak. Gradovi su bili aktivniji u preuzimanju koraka protiv zaraze. Države sa zdravstvenom zaštitom više su se fokusirale na određene probleme nego na sveobuhvatno zdravstvo. U Masačusetsu to je bio problem čiste vode. Na drugim mestima – kvalitet hrane, briga o ljudima sa psihičkim smetnjama, ili staranje oko imigranata. U Mičigenu su se starali o kvalitetu benzina ( bio je zasićen eksplozivnim frakcijama), a arsenik u bojama za tapete je pospešio osnivanje Ministarstva zdravlja.</w:t>
      </w:r>
    </w:p>
    <w:p>
      <w:pPr>
        <w:pStyle w:val="Normal"/>
        <w:autoSpaceDE w:val="false"/>
        <w:ind w:firstLine="720"/>
        <w:jc w:val="both"/>
        <w:rPr>
          <w:lang w:val="sr-Latn-CS"/>
        </w:rPr>
      </w:pPr>
      <w:r>
        <w:rPr>
          <w:lang w:val="sr-Latn-CS"/>
        </w:rPr>
        <w:t xml:space="preserve">Do 1880. godine klasičan liberalizam prve polovine XIX veka prepuštao je mesto ponovo probuđenom državotvorstvu. Evropske nacije, Amerika i kasnije Japan borile su se za kolonije i međunarodni uticaj. Ako je stanovništvo tražilo zdravstvenu brigu bilo je u „obavezi“ da bude zdravo. U mnogim industrijalizovanim zemljama obnovilo se interesovanje za praćenje socijalnih uslova. </w:t>
      </w:r>
    </w:p>
    <w:p>
      <w:pPr>
        <w:pStyle w:val="Normal"/>
        <w:autoSpaceDE w:val="false"/>
        <w:ind w:firstLine="720"/>
        <w:jc w:val="both"/>
        <w:rPr>
          <w:lang w:val="sr-Latn-CS"/>
        </w:rPr>
      </w:pPr>
      <w:r>
        <w:rPr>
          <w:lang w:val="sr-Latn-CS"/>
        </w:rPr>
        <w:t xml:space="preserve">Ogroman udeo smrti dece ukupnom mortalitetu bio je poznat odavno, ali je tek pred kraj veka smrtnost dece, visoka u svim slojevima postala problem za sebe. Zdravlje žena, kao i radnika počelo je da privlači pažnju na nov način. Ovi novo prepoznati zdravstveni problemi su delimično oslikavali promenu preraspodele političke vlasti, a i odlikovali uznemirenost u vezi stanja zdravlja nacije. Zabrinute za snagu svojih armija države kao što je Britanija, došle su do podatka da vojni obveznici  nisu zdravstveno sposobni za službu, a problem je pripisan: slaboj uhranjenosti, lošim sanitarnim uslovima, loše poreklo. Epidemije velikih boginja posle Francusko-Turskog rata 1870 godine, a onda još jednom 1890 godine otkrile su propuste u programu vakcinacije. Običan odgovor je bio udvostručiti napore države oko imuniteta stanovništva. Ovo je dovelo do efikasnijeg narodnog zdravlja – koje se ogledalo u smanjenju morbiditeta i mortaliteta. Mere su preduzimane u ime države i naroda, ali su sadržale regulaciju života pojedinaca – dom, posao, porodični odnosi, rekreacija, sex - sve je to prevazilazilo okvire zdravstva u predhodnom veku. </w:t>
      </w:r>
    </w:p>
    <w:p>
      <w:pPr>
        <w:pStyle w:val="Normal"/>
        <w:autoSpaceDE w:val="false"/>
        <w:ind w:firstLine="720"/>
        <w:jc w:val="both"/>
        <w:rPr/>
      </w:pPr>
      <w:r>
        <w:rPr>
          <w:lang w:val="sr-Latn-CS"/>
        </w:rPr>
        <w:t xml:space="preserve">Iz današnjeg ugla ove mere se mogu smatrati za prekomerne, ali ih je sa malim izuzetcimastanovništvo razvijenih zemalja prihvatalo, kao odgovarajuću i poželjnu ulogu države. Ukasnom XIX veku narodno zdravlje je tretirano kao posebna grana medicine i većina razvijenih zemalja imala je mrežu medicinskih radnika iz oblasti narodnog zdravlja u Britaniji su to bili medicinski oficiri. Ovi službenici radili su u oviru zdravstvenih ustanova kojima su podnosili izveštaje sa terena, a od kojih su dobijali stručne savete. </w:t>
      </w:r>
    </w:p>
    <w:p>
      <w:pPr>
        <w:pStyle w:val="Normal"/>
        <w:autoSpaceDE w:val="false"/>
        <w:ind w:firstLine="720"/>
        <w:jc w:val="both"/>
        <w:rPr>
          <w:lang w:val="sr-Latn-CS"/>
        </w:rPr>
      </w:pPr>
      <w:r>
        <w:rPr>
          <w:lang w:val="sr-Latn-CS"/>
        </w:rPr>
        <w:t xml:space="preserve">Vekovima je ishrana bila u centru zapadnjačke medicine: loša hrana=loše zdravlje, a nauka o ishrani je počela da se razvija sredinom XIX veka. Najviše je bilo povezivanja kliničkih slika sa nedostatkom izvesnih supstanci u ishrani. Značajno je bilo Goldbergerovo povezivanje pelagre, na američkom jugu, sa konzumiranjem kukuruza, kao i prepoznavanje uloge vitamina D kod rahitisa. Do 1930. godine narodno zdravje je povećalo pažnju na ishranu koja zahteva određene vitamine.  </w:t>
      </w:r>
    </w:p>
    <w:p>
      <w:pPr>
        <w:pStyle w:val="Normal"/>
        <w:autoSpaceDE w:val="false"/>
        <w:ind w:firstLine="720"/>
        <w:jc w:val="both"/>
        <w:rPr>
          <w:lang w:val="sr-Latn-CS"/>
        </w:rPr>
      </w:pPr>
      <w:r>
        <w:rPr>
          <w:lang w:val="sr-Latn-CS"/>
        </w:rPr>
        <w:t xml:space="preserve">Tako za vreme „zlatnih godina“ narodnog zdravlja ljudi u razvijenom svetu prepoznavali su tri opasnosti: nevidljive klice koje se prenose kontaktom, misteriozne gene, i nedostatke u ishrani. Zdravlje i opstanak su zavisili od ovoga, ipak su ih Vlade mogle kontrolisati samo delimično. Kontrola je zavisila od ponašanja. Naj bitnije bilo je : edukovati, savetovati, opominjati. Građani naročito žene, su upozoravane da se pridržavaju novih standarda čistoće i koriste sredstva za čišćenje naoko čistih površina. Postalo je važno odabiranje partnera i kontrolisati seksualnost. Lekari su proveravali da li            se bebe ispravno hrane. </w:t>
      </w:r>
    </w:p>
    <w:p>
      <w:pPr>
        <w:pStyle w:val="Normal"/>
        <w:autoSpaceDE w:val="false"/>
        <w:ind w:firstLine="720"/>
        <w:jc w:val="both"/>
        <w:rPr/>
      </w:pPr>
      <w:r>
        <w:rPr>
          <w:lang w:val="sr-Latn-CS"/>
        </w:rPr>
        <w:t xml:space="preserve">Dekade posle drugog svetkskog rata donele su pomeranje pažnje javnosti na narodno zdravlje. U razvijenom svetu, zarazne bolesti koje su bile u cetru interesovanja, redukovane su. Sa porazom fašizma i postepenim padom komunizma, uzdiže se liberalizam. Ovo je simboliški izraženo misijom SZO. Obaveza je svih država da omogući ista prava svome građanstvu, bez obzira na rasne i kulturološke razlike. Povlačenje zaraznih bolesti pokazalo je jasno nemogućnost razvijenih nacija da se uhvate u koštac sa hroničnim bolestima. Neke od njih se mogu sprečiti promenom ponašanja: novije epidemiološke studije su pokazale razorne efekte „ugodnog“ života – pušenja i obilne ishrane. Javile su se nove discipline u kontroli načina života i sprečavanju nesreća – zabrana pušenja, izbegavanje masnoća, droga, alkohola, korišćenje kondoma ( da ne spominjemo pranje zuba), korišćenje pojaseva u vožnji, hlorisana voda za piće. Sve ove mere nailaze na primedbe zbog ometanja ličnih sloboda ili načina života, zbog mišljenja da smetaju ili nisu ugodne. </w:t>
      </w:r>
    </w:p>
    <w:p>
      <w:pPr>
        <w:pStyle w:val="Normal"/>
        <w:autoSpaceDE w:val="false"/>
        <w:ind w:firstLine="720"/>
        <w:jc w:val="both"/>
        <w:rPr/>
      </w:pPr>
      <w:r>
        <w:rPr>
          <w:lang w:val="sr-Latn-CS"/>
        </w:rPr>
        <w:t xml:space="preserve">Drugo polje brige narodnog zdravlja, posle drugog svetskog rata, fokusiralo se sa lične na čistoću prirodnog okruženja. Za mnoge savremene bolesti kao zto su kardiovaskularne bolesti, rak, neplodnost žena i tako dalje,  razloge treba tražiti i u uticaju spoljne sredine. </w:t>
      </w:r>
    </w:p>
    <w:p>
      <w:pPr>
        <w:pStyle w:val="Normal"/>
        <w:ind w:firstLine="720"/>
        <w:jc w:val="both"/>
        <w:rPr>
          <w:lang w:val="sr-Latn-CS"/>
        </w:rPr>
      </w:pPr>
      <w:r>
        <w:rPr>
          <w:lang w:val="sr-Latn-CS"/>
        </w:rPr>
        <w:t xml:space="preserve">Problemi XIX veka nisu se pojavili u XX. U XIX veku gradovi su proizvodili dim, pepeo, đubre, veliki problem bio je pronaći volju  da se kolektivno deluje . Nekoliko gradova u XX veku „proizvodi“ radijaciju, toksičan hemijski otpad na šta se nije delovalo uspešno. Institucija koja je uspešno sprečila prodavanje i distribuciju pokvarene hrane, nije uspela da spreči prodaju proizvoda koji su manje vidljivo štetni, ali se mogu prodavati na većem tržištu.  Čak i one bolesti koje se vezuju za način života mogu se pripisati širem socijalnom okruženju. Ljudi su mnogo jeli pili, pušili, koristili droge,upražnjavali nesiguran sex, sedeli satima nepokretni pred TV-om, gledali slike nasilja, tukli supružnika i decu, ubijali srodnike ili sebe jer nisu mogli da izdrže. Očekivati disciplinovane ljude koji žive u stresnom svetu je ne realno i institucije narodnog zdravlja bi to trabale da uoče. Kritike su dvosmislene: za neke je obnavljanje društva na zdravim osnovama ponašanja apsurd ( država potpomaže proizvodnju duvana, a okrivljuje stanovništvo za pušenje). </w:t>
      </w:r>
    </w:p>
    <w:p>
      <w:pPr>
        <w:pStyle w:val="Normal"/>
        <w:ind w:firstLine="720"/>
        <w:jc w:val="both"/>
        <w:rPr>
          <w:lang w:val="sr-Latn-CS"/>
        </w:rPr>
      </w:pPr>
      <w:r>
        <w:rPr>
          <w:lang w:val="sr-Latn-CS"/>
        </w:rPr>
        <w:t>Veliku prekretnicu u naučnim i legitimnim stavovima o zdravlju i bolesti predstavlja definicija zdravlja i zdravstvene zaštite koju je usvojila Svetska zdravstvena organizacija ( SZO). To se posebno odnosi na socijalnu komponentu u definiciji zdravlja i na unapređivanje zdravlja i sprečavanje bolesti u definiciji zdravstvene zaštite.</w:t>
      </w:r>
    </w:p>
    <w:p>
      <w:pPr>
        <w:pStyle w:val="Normal"/>
        <w:ind w:firstLine="720"/>
        <w:jc w:val="both"/>
        <w:rPr>
          <w:lang w:val="sr-Latn-CS"/>
        </w:rPr>
      </w:pPr>
      <w:r>
        <w:rPr>
          <w:lang w:val="sr-Latn-CS"/>
        </w:rPr>
        <w:t>„</w:t>
      </w:r>
      <w:r>
        <w:rPr>
          <w:lang w:val="sr-Latn-CS"/>
        </w:rPr>
        <w:t xml:space="preserve">Socijalna revolucija u narodnom zdravlju“ bila je tema godišnjeg zasedanja Skupštine Svetske zdravstvene organizacije 1973. godine. </w:t>
      </w:r>
    </w:p>
    <w:p>
      <w:pPr>
        <w:pStyle w:val="Normal"/>
        <w:ind w:firstLine="720"/>
        <w:jc w:val="both"/>
        <w:rPr>
          <w:lang w:val="sr-Latn-CS"/>
        </w:rPr>
      </w:pPr>
      <w:r>
        <w:rPr>
          <w:lang w:val="sr-Latn-CS"/>
        </w:rPr>
        <w:t xml:space="preserve">Nova faza razvoja u kojoj se danas nalazi medicinska nauka naziva se „socijalno-ekološka“. Njen naziv ilustruje no, naučno zasnovanlegitimni stav da dominantan uticaj na zdravlje imaju socijalni i ekološki faktori. </w:t>
      </w:r>
    </w:p>
    <w:p>
      <w:pPr>
        <w:pStyle w:val="Normal"/>
        <w:ind w:firstLine="720"/>
        <w:jc w:val="both"/>
        <w:rPr>
          <w:lang w:val="sr-Latn-CS"/>
        </w:rPr>
      </w:pPr>
      <w:r>
        <w:rPr>
          <w:lang w:val="sr-Latn-CS"/>
        </w:rPr>
        <w:t>Usvajanje globalne strategije „Zdravlje za sve“ i primarne zdravstvene zaštite kao glavnog instrumenta u njenom ostvarivanju su značajni dokaz da je medicinska nauka uveliko ušla u najnoviju fazu u svom razvoju- u socijalno-ekološku.</w:t>
      </w:r>
    </w:p>
    <w:p>
      <w:pPr>
        <w:pStyle w:val="Normal"/>
        <w:ind w:firstLine="720"/>
        <w:jc w:val="both"/>
        <w:rPr/>
      </w:pPr>
      <w:r>
        <w:rPr>
          <w:lang w:val="sr-Latn-CS"/>
        </w:rPr>
        <w:t xml:space="preserve">Radikalno se menjaju ciljevi globalne zdravstvene politike. Ostvarivanje najvišeg mogućeg nivoa zdravstvenog potencijala celokupnog stanovništva je glavni cilj zazvoja zdravstvene zaštite Evropskog regiona SZO do 2020. godine. Promocija zdravlja je najvažnija mera, koja je usmerena na jačanje zdravstvenog potencijala, odnosno zdravlja bez bolesti, a krajnji cilj je ostvarenje dužeg i kvalitetnijeg života. </w:t>
      </w:r>
    </w:p>
    <w:p>
      <w:pPr>
        <w:pStyle w:val="Normal"/>
        <w:ind w:firstLine="720"/>
        <w:jc w:val="both"/>
        <w:rPr>
          <w:lang w:val="sr-Latn-CS"/>
        </w:rPr>
      </w:pPr>
      <w:r>
        <w:rPr>
          <w:rFonts w:eastAsia="Times New Roman"/>
          <w:lang w:val="sr-Latn-CS"/>
        </w:rPr>
        <w:t xml:space="preserve"> </w:t>
      </w:r>
      <w:r>
        <w:rPr>
          <w:lang w:val="sr-Latn-CS"/>
        </w:rPr>
        <w:t xml:space="preserve">Narodno zdravlje je dočekalo svoje novo vreme, ali sada, za razliku od onog pre nekoliko vekova , ne zasniva se na logičnim pretpostavkama i mudrom rasuđivanju, nego na čvrstim naučnim dokazima.Narodno zdravlje nije više samo tumač zdravstvene politike, postalo je nezamenjivi faktor u njenom kreiranju i ostvarivanju.    </w:t>
      </w:r>
    </w:p>
    <w:p>
      <w:pPr>
        <w:pStyle w:val="Normal"/>
        <w:jc w:val="both"/>
        <w:rPr>
          <w:lang w:val="sr-Latn-CS"/>
        </w:rPr>
      </w:pPr>
      <w:r>
        <w:rPr>
          <w:lang w:val="sr-Latn-CS"/>
        </w:rPr>
      </w:r>
    </w:p>
    <w:p>
      <w:pPr>
        <w:pStyle w:val="Normal"/>
        <w:jc w:val="both"/>
        <w:rPr>
          <w:b/>
          <w:b/>
          <w:sz w:val="36"/>
          <w:szCs w:val="36"/>
          <w:lang w:val="sr-Latn-CS"/>
        </w:rPr>
      </w:pPr>
      <w:r>
        <w:rPr>
          <w:b/>
          <w:sz w:val="36"/>
          <w:szCs w:val="36"/>
          <w:lang w:val="sr-Latn-CS"/>
        </w:rPr>
        <w:t>Literatura</w:t>
      </w:r>
    </w:p>
    <w:p>
      <w:pPr>
        <w:pStyle w:val="Normal"/>
        <w:jc w:val="both"/>
        <w:rPr>
          <w:b/>
          <w:b/>
          <w:sz w:val="36"/>
          <w:szCs w:val="36"/>
          <w:lang w:val="sr-Latn-CS"/>
        </w:rPr>
      </w:pPr>
      <w:r>
        <w:rPr>
          <w:b/>
          <w:sz w:val="36"/>
          <w:szCs w:val="36"/>
          <w:lang w:val="sr-Latn-CS"/>
        </w:rPr>
      </w:r>
    </w:p>
    <w:p>
      <w:pPr>
        <w:pStyle w:val="Normal"/>
        <w:ind w:left="900" w:hanging="900"/>
        <w:jc w:val="both"/>
        <w:rPr/>
      </w:pPr>
      <w:r>
        <w:rPr/>
        <w:t>Hamlin, C. ( 2002).</w:t>
      </w:r>
      <w:r>
        <w:rPr>
          <w:rFonts w:cs="Arial" w:ascii="Arial" w:hAnsi="Arial"/>
          <w:sz w:val="42"/>
          <w:szCs w:val="42"/>
        </w:rPr>
        <w:t xml:space="preserve"> </w:t>
      </w:r>
      <w:r>
        <w:rPr>
          <w:b/>
        </w:rPr>
        <w:t xml:space="preserve">The history and development of public health in developed countries. </w:t>
      </w:r>
      <w:r>
        <w:rPr/>
        <w:t>Oxford Textbook of Public Health, vol.1, 72 -98. Oxford University Press, New York.</w:t>
      </w:r>
    </w:p>
    <w:p>
      <w:pPr>
        <w:pStyle w:val="Normal"/>
        <w:ind w:left="360" w:hanging="0"/>
        <w:jc w:val="both"/>
        <w:rPr/>
      </w:pPr>
      <w:r>
        <w:rPr/>
      </w:r>
    </w:p>
    <w:p>
      <w:pPr>
        <w:pStyle w:val="Normal"/>
        <w:ind w:left="900" w:hanging="900"/>
        <w:jc w:val="both"/>
        <w:rPr>
          <w:b/>
          <w:b/>
          <w:sz w:val="36"/>
          <w:szCs w:val="36"/>
          <w:lang w:val="pl-PL"/>
        </w:rPr>
      </w:pPr>
      <w:r>
        <w:rPr>
          <w:lang w:val="pl-PL"/>
        </w:rPr>
        <w:t xml:space="preserve">Đokić, D., Jakovljević, Đ., Jakovljević. Đ., (2007). </w:t>
      </w:r>
      <w:r>
        <w:rPr>
          <w:b/>
          <w:lang w:val="pl-PL"/>
        </w:rPr>
        <w:t>Socijalna medicina</w:t>
      </w:r>
      <w:r>
        <w:rPr>
          <w:lang w:val="pl-PL"/>
        </w:rPr>
        <w:t>. Univerzitet u Kragujevcu Medicinski fakultet, Kragujevac.</w:t>
      </w:r>
    </w:p>
    <w:p>
      <w:pPr>
        <w:pStyle w:val="Normal"/>
        <w:autoSpaceDE w:val="false"/>
        <w:rPr>
          <w:b/>
          <w:b/>
          <w:sz w:val="20"/>
          <w:szCs w:val="20"/>
          <w:lang w:val="pl-PL"/>
        </w:rPr>
      </w:pPr>
      <w:r>
        <w:rPr>
          <w:b/>
          <w:sz w:val="20"/>
          <w:szCs w:val="20"/>
          <w:lang w:val="pl-PL"/>
        </w:rPr>
      </w:r>
    </w:p>
    <w:p>
      <w:pPr>
        <w:pStyle w:val="Normal"/>
        <w:autoSpaceDE w:val="false"/>
        <w:rPr>
          <w:b/>
          <w:b/>
          <w:sz w:val="20"/>
          <w:szCs w:val="20"/>
          <w:lang w:val="pl-PL"/>
        </w:rPr>
      </w:pPr>
      <w:r>
        <w:rPr>
          <w:b/>
          <w:sz w:val="20"/>
          <w:szCs w:val="20"/>
          <w:lang w:val="pl-PL"/>
        </w:rPr>
      </w:r>
    </w:p>
    <w:p>
      <w:pPr>
        <w:pStyle w:val="Normal"/>
        <w:autoSpaceDE w:val="false"/>
        <w:rPr>
          <w:b/>
          <w:b/>
          <w:lang w:val="pl-PL"/>
        </w:rPr>
      </w:pPr>
      <w:r>
        <w:rPr>
          <w:b/>
          <w:lang w:val="pl-PL"/>
        </w:rPr>
      </w:r>
    </w:p>
    <w:p>
      <w:pPr>
        <w:pStyle w:val="Normal"/>
        <w:ind w:left="720" w:hanging="0"/>
        <w:jc w:val="both"/>
        <w:rPr>
          <w:b/>
          <w:b/>
          <w:lang w:val="sr-Latn-CS"/>
        </w:rPr>
      </w:pPr>
      <w:r>
        <w:rPr>
          <w:b/>
          <w:lang w:val="sr-Latn-CS"/>
        </w:rPr>
      </w:r>
    </w:p>
    <w:sectPr>
      <w:footerReference w:type="default" r:id="rId2"/>
      <w:footerReference w:type="first" r:id="rId3"/>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2" w:leader="none"/>
        <w:tab w:val="right" w:pos="9405"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08:10:00Z</dcterms:created>
  <dc:creator>Prof.dr D.Djokic</dc:creator>
  <dc:description/>
  <cp:keywords/>
  <dc:language>en-US</dc:language>
  <cp:lastModifiedBy>Djokic</cp:lastModifiedBy>
  <cp:lastPrinted>2007-11-23T21:58:00Z</cp:lastPrinted>
  <dcterms:modified xsi:type="dcterms:W3CDTF">2008-10-24T08:10:00Z</dcterms:modified>
  <cp:revision>2</cp:revision>
  <dc:subject/>
  <dc:title>U Novom i Starom Zavetu, bolest je imala mnogostruko značenje</dc:title>
</cp:coreProperties>
</file>